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12"/>
        <w:gridCol w:w="4664"/>
        <w:gridCol w:w="1019"/>
        <w:gridCol w:w="1276"/>
      </w:tblGrid>
      <w:tr>
        <w:trPr>
          <w:trHeight w:val="1248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 34 - TESTOVI ZA MOLEKULARNU DIJAGNOSTIKU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976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l time  PCR kit za ekstrakciju DNA u kliničkim uzorcima 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 xml:space="preserve">Komplet za ekstrakciju DNK iz humanih uzoraka (epitelne ćelije uretre, cerviksa, vagine…), urina I sperme in vitro. Treba da sadrži pojedinačni transportni medium, pojedinačno upakovane tube sa reagensom za liziranje I internom kontrolom; pozitivnu I negativnu kontrolu ( mogu biti i deo kita za amplifikaciju); kit stabilan na T 2-8˚C, pakovanje za 100 uzoraka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138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l time PCR kit za kvalitativnu detekciju Chlamydia trachomatis u kliničkim uzorcima 1/9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>Kit mora biti validiran na aparatu SaCycler-96 ili Molarray MA-6000 (koje ustanova poseduje).</w:t>
              <w:br/>
              <w:t>Kit treba da bude kompatibilan sa kitom za ekstrakciju. Mastermix pripremljen za upotrebu- liofiliziran  I stabilan na T 2-8˚C Specifičnost I osetljivost testa 100% 1/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</w:tr>
      <w:tr>
        <w:trPr>
          <w:trHeight w:val="2627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l time PCR kit za detekciju i diferencijaciju HPV 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>Kit za detekciju i diferencijalno određivanje  humanog papiloma virusa kvalitativno: tipovi 16, 18, 31, 33, 35, 39, 45, 51, 52, 56, 58, 59  iz uzoraka brisa grlića materice, uretre, sperme, urina...Realtime PCR metodom  Kit treba da sadrži: internu kontrolu, negativnu i pozitivnu kontrolu (ukoliko sve nisu deo kita za ekstrakciju); Treba da je kompatibilan sa kitom za ekstrakciju i aparatima SaCycler-96 ili Molarray MA-6000  Mastermix pripremljen za upotrebu- liofiliziran; rastvor za restituciju. Komplet treba da je stabilan na T 2-8 C Specifičnost i osetljivost 100% 1/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2536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l time PCR kit za screening HPV 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>Kit za detekciju  humanog papiloma virusa kvalitativno: tipovi 16, 18, 31, 33, 35, 39, 45, 51, 52, 56, 58, 59, 66,68  iz uzoraka brisa grlića materice, uretre, sperme, urina...Realtime PCR metodom  Kit treba da sadrži: internu kontrolu, negativnu i pozitivnu kontrolu (ukoliko sve nisu deo kita za ekstrakciju); Treba da je kompatibilan sa kitom za ekstrakciju i aparatima SaCycler-96 ili Molarray MA-6000  Mastermix pripremljen za upotrebu- liofiliziran; rastvor za restituciju. Komplet treba da je stabilan na T 2-8 C ; 1/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53:00Z</dcterms:modified>
  <cp:revision>11</cp:revision>
  <dc:subject/>
  <dc:title>Memo</dc:title>
</cp:coreProperties>
</file>